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LOŽENJE UZ I. IZMJENE I DOPUNE PRORAČU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textAlignment w:val="auto"/>
        <w:rPr>
          <w:b/>
          <w:b/>
        </w:rPr>
      </w:pPr>
      <w:r>
        <w:rPr>
          <w:b/>
          <w:lang w:eastAsia="hi-IN"/>
        </w:rPr>
        <w:t>RAZDJEL 017 UPRAVNI ODJEL ZA POSLOVE SKUPŠTINE,PRAVNE I OPĆE POSLO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  <w:t>UPRAVNI ODJEL ZA POSLOVE SKUPŠTINE, PRAVNE I OPĆE POSLOVE</w:t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ind w:left="0" w:right="0" w:firstLine="36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 xml:space="preserve">U okviru svog djelokruga Upravni odjel za poslove skupštine, pravne i opće poslove obavlja sljedeće poslove: 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pripremu i organizaciju rada sjednica Županijske skupštine i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ipremu i izradu nacrta općih i drugih akata koje donosi župan, Županijska skupština i njena radna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avna i druga stručna mišljenja u vezi s radom Županijske skupštine i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normativnu obradu akata koje upravna tijela Županije predlažu na donošenje Županijskoj skupštini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stručne i administrativne poslove za potrebe predsjednika, potpredsjednika i vijećnika Županijske skupštine te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edlaganje mjera za unaprjeđenje funkcioniranja područne (regionalne) samouprave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uređivanje službenog glasila Županije, pripremu i normativnu obradu konačnih tekstova akata  župana i Županijske skupštine za objavu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avne poslove i davanje pravnih savjeta i mišljenja za potrebe upravnih tijela Županije i tijela Županije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avne, stručne i administrativne poslove vezano za sudske sporov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rješava u upravnim stvarima u prvom stupnju sukladno posebnim propisim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rješavanje o žalbi protiv rješenja koje donosi nadležno izborno povjerenstvo po prigovoru zbog nepravilnosti u postupku kandidiranja i izbora članova vijeća mjesnih odbor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izradu prijedloga općih akata i izradu pojedinačnih upravnih i drugih akata radno-pravne naravi za sve službenike i namještenike i dužnosnike Županije te kadrovske poslov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stručne i administrativne poslove za potrebe Službeničkog sud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 xml:space="preserve">izrada općih i drugih akata vezano uz upravljanje nekretninama u vlasništvu Županije, 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avne i druge stručne poslove vezane uz nekretnine u vlasništvu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poslove uredskog poslovanja, otpreme pošte i vođenje arhive za sva upravna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određivanje brojčanih oznaka stvaralaca i primalaca akata na području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izradu stručnih prijedloga za planiranje, nabavu i upravljanje informacijsko-komunikacijskim sustavima, sustavom upravljanja dokumentima, nadzor nad radom mreže te informacijsku sigurnost i zaštitu podataka za potrebe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tekuće održavanje imovine županije koju koriste upravna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vodi brigu o održavanju i tehničkoj ispravnosti i korištenju službenih vozi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pomoćno-tehničke poslove kojima se osigurava rad svih upravnih tijel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sudjelovanje u provedbi projekata sufinanciranih iz fondova Europske unije i državnih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sudjelovanje u izradi strateških i ostalih dokumenat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 xml:space="preserve">druge poslove utvrđene posebnim zakonom, drugim propisom, aktom Županijske skupštine ili župana. </w:t>
            </w:r>
          </w:p>
          <w:p>
            <w:pPr>
              <w:pStyle w:val="Normal1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Style w:val="Zadanifontodlomka"/>
                <w:lang w:eastAsia="hi-IN"/>
              </w:rPr>
              <w:tab/>
              <w:t>Upravni odjel za poslove Skupštine, pravne i opće poslove obavlja i povjerene poslove državne uprave određene zakonom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</w:tc>
      </w:tr>
    </w:tbl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hi-IN"/>
        </w:rPr>
      </w:pPr>
      <w:r>
        <w:rPr>
          <w:rFonts w:cs="Arial" w:ascii="Arial" w:hAnsi="Arial"/>
          <w:b/>
          <w:sz w:val="22"/>
          <w:szCs w:val="22"/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ktivnosti:</w:t>
            </w:r>
          </w:p>
          <w:p>
            <w:pPr>
              <w:pStyle w:val="Normal1"/>
              <w:jc w:val="both"/>
              <w:textAlignment w:val="auto"/>
              <w:rPr>
                <w:b/>
                <w:b/>
              </w:rPr>
            </w:pPr>
            <w:r>
              <w:rPr>
                <w:rFonts w:cs="Times New Roman"/>
                <w:b/>
              </w:rPr>
              <w:t>A100001 Izvršna uprava i administracija Odje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100002 Županijska Skupština i radna tijela Skupštine i župa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100004 Političke stranke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Style w:val="Zadanifontodlomka"/>
                <w:b/>
                <w:b/>
              </w:rPr>
            </w:pPr>
            <w:r>
              <w:rPr>
                <w:b/>
              </w:rPr>
              <w:t xml:space="preserve">A100011 Službenički sud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Style w:val="Zadanifontodlomka"/>
                <w:b/>
              </w:rPr>
              <w:t>K100013 Uredsko opremanje administracije</w:t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Style w:val="Zadanifontodlomka"/>
                <w:rFonts w:cs="Times New Roman"/>
              </w:rPr>
              <w:t xml:space="preserve">Cilj programa je osiguranje organizacijskih, materijalnih, tehničkih i drugih uvjeta za rad upravnih odjela Sisačko-moslavačke županije, osiguranje sredstava za zakupnine, intelektualne usluge, računalne usluge, premije osiguranja, </w:t>
            </w:r>
            <w:r>
              <w:rPr>
                <w:rStyle w:val="Zadanifontodlomka"/>
                <w:rFonts w:cs="Times New Roman"/>
                <w:bCs/>
              </w:rPr>
              <w:t>naknada za predsjednika i ostalih članova Županijske skupštine, članova radnih tijela, redovitog financiranje političkih stranaka koje imaju vijećnike u Županijskoj skupštini Sisačko-moslavačke županije i materijalnih i drugih uvjeta za rad Službeničkog suda u Sisačko-moslavačkoj županiji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widowControl/>
              <w:suppressAutoHyphens w:val="false"/>
              <w:spacing w:before="0" w:after="100"/>
              <w:jc w:val="both"/>
              <w:rPr>
                <w:rFonts w:cs="Times New Roman"/>
              </w:rPr>
            </w:pPr>
            <w:r>
              <w:rPr>
                <w:rStyle w:val="Zadanifontodlomka"/>
                <w:rFonts w:eastAsia="Times New Roman" w:cs="Times New Roman"/>
                <w:lang w:eastAsia="ar-SA" w:bidi="ar-SA"/>
              </w:rPr>
              <w:t xml:space="preserve">Zakonom, Statutom Sisačko-moslavačke županije i Poslovnikom Županijske skupštine Sisačko-moslavačke županije propisani su okviri i način rada tijela Sisačko-moslavačke županije, te su to ishodišni dokumenti na kojima se zasnivaju izračuni i ocjene potrebnih sredstava za rad tih tijela.   </w:t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za Aktivnost Izvršna uprava i administracija odjela, Županijska skupština i radna tijela Skupštine i župana, političke stranke, Službenički sud, uredsko opremanje i administracija planirana su sredstva u iznosu od 4.564.010,00 kuna, a ista se povećavaju za 1.654.990,00 kuna s obzirom na dosadašnju realizaciju, a vezano uz poskupljenje energenata, komunalnih usluga, potrebe za povećanje sredstava za tekuće održavanje objekata i zdravstvene usluge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hi-IN"/>
        </w:rPr>
      </w:pPr>
      <w:r>
        <w:rPr>
          <w:rFonts w:cs="Arial" w:ascii="Arial" w:hAnsi="Arial"/>
          <w:b/>
          <w:sz w:val="22"/>
          <w:szCs w:val="22"/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  <w:b/>
              </w:rPr>
              <w:t>K100014 Ulaganje u objekte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Style w:val="Zadanifontodlomka"/>
                <w:rFonts w:cs="Times New Roman"/>
              </w:rPr>
              <w:t>Cilj programa je osiguranje organizacijskih, tehničkih i drugih uvjeta za rad Upravnih odjela te ustanova kojima je Sisačko-moslavačka županija osnivač, a čiji su objekti u kojima su obavljali djelatnost stradali u katastrofalnom potresu te radi poticanja gospodarstva koje također  ima negativne posljedice, a koje je izazvao katastrofalan potres, te radi povećanja kapaciteta iz područja socijalne skrbi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Style w:val="Zadanifontodlomka"/>
                <w:rFonts w:cs="Times New Roman"/>
                <w:bCs/>
              </w:rPr>
              <w:t>Kupnja nekretnin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za kapitalni projekt Ulaganja u objekte planirana su sredstva u iznosu od 12.649.989,95 kuna, a ista se povećavaju za 4.683.000,00 kuna, a s obzirom na procjene vrijednosti nekretnina koje se planiraju kupiti radi poticanja gospodarstva i omogućavanja povećanja kapaciteta iz područja socijalne skrbi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widowControl/>
        <w:suppressAutoHyphens w:val="false"/>
        <w:rPr>
          <w:rFonts w:ascii="Arial" w:hAnsi="Arial"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character" w:styleId="WWCharLFO1LVL1">
    <w:name w:val="WW_CharLFO1LVL1"/>
    <w:qFormat/>
    <w:rPr>
      <w:rFonts w:ascii="Times New Roman" w:hAnsi="Times New Roman" w:eastAsia="Times New Roman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Odlomakpopisa">
    <w:name w:val="Odlomak popisa"/>
    <w:basedOn w:val="Normal1"/>
    <w:qFormat/>
    <w:pPr>
      <w:suppressAutoHyphens w:val="true"/>
      <w:ind w:left="708" w:right="0" w:hanging="0"/>
      <w:textAlignment w:val="auto"/>
    </w:pPr>
    <w:rPr>
      <w:lang w:eastAsia="hi-I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Box467352">
    <w:name w:val="box_467352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17:00Z</dcterms:created>
  <dc:creator>Marijana</dc:creator>
  <dc:description/>
  <dc:language>en-US</dc:language>
  <cp:lastModifiedBy>Korisnik</cp:lastModifiedBy>
  <cp:lastPrinted>2022-07-07T12:17:00Z</cp:lastPrinted>
  <dcterms:modified xsi:type="dcterms:W3CDTF">2022-07-08T13:15:00Z</dcterms:modified>
  <cp:revision>5</cp:revision>
  <dc:subject/>
  <dc:title/>
</cp:coreProperties>
</file>